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Тема: Типология нововведений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Особенности инновационных процессов обуславливаются преобладающим типом нововведений, образующих данные процессы. В свою очередь классификация нововведений позволяет реализующей их организации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беспечить проведение более точной идентификации каждого нововведения, определение его места среди других, а также возможностей и огранич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обеспечить эффективную взаимосвязь между конкретным видом нововведения и инновационной стратегией организаци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беспечить программное планирование и системное управление нововведениями на всех этапах его жизненного цикла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зработать соответствующий организационно-экономический механизм реализации нововведения и замены его новым в целях обеспечения выполнения стратегических задач организаци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работать соответствующий механизм компенсации (преодоления антиинновационных барьеров), позволяющий уменьшить воздействие нововведения на устойчивость и равновесие системы.</w:t>
      </w:r>
    </w:p>
    <w:p>
      <w:pPr>
        <w:pStyle w:val="Normal"/>
        <w:ind w:firstLine="720"/>
        <w:jc w:val="both"/>
        <w:rPr/>
      </w:pPr>
      <w:r>
        <w:rPr>
          <w:sz w:val="24"/>
        </w:rPr>
        <w:t>Основными критериями классификации инноваций являются: комплексность набора учитываемых классификационных признаков для анализа и кодирования; возможность количественного (качественного) определения критерия; научная новизна и практическая ценность предлагаемого признака классифик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сходя из состава нововведений, выделяют ряд наиболее часто встречающихся вид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о типу инновации выделяют материально-технические и социальные. </w:t>
      </w:r>
    </w:p>
    <w:p>
      <w:pPr>
        <w:pStyle w:val="Normal"/>
        <w:ind w:firstLine="720"/>
        <w:jc w:val="both"/>
        <w:rPr/>
      </w:pPr>
      <w:r>
        <w:rPr>
          <w:sz w:val="24"/>
        </w:rPr>
        <w:t>С т.з. влияния на достижение экономических целей организации, материально-технические инновации включают инновации-продукты (продуктовые инновации) и инновации-процессы (технологические инновации). Продуктовые инновации позволяют обеспечивать рост прибыли как за счет повышения цены на новые продукты или модификацию прежних (на краткосрочную перспективу), так и за счет увеличения объема продаж (на долгосрочную перспективу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новации-процессы позволяют улучшить экономические показатели за счет:</w:t>
      </w:r>
    </w:p>
    <w:p>
      <w:pPr>
        <w:pStyle w:val="Normal"/>
        <w:numPr>
          <w:ilvl w:val="0"/>
          <w:numId w:val="5"/>
        </w:numPr>
        <w:ind w:left="68" w:hanging="0"/>
        <w:jc w:val="both"/>
        <w:rPr>
          <w:sz w:val="24"/>
        </w:rPr>
      </w:pPr>
      <w:r>
        <w:rPr>
          <w:sz w:val="24"/>
        </w:rPr>
        <w:t>совершенствования подготовки исходных материалов и параметров процесса, что в конечном итоге приводит к снижению издержек производства, а также к повышению качества продукции;</w:t>
      </w:r>
    </w:p>
    <w:p>
      <w:pPr>
        <w:pStyle w:val="Normal"/>
        <w:numPr>
          <w:ilvl w:val="0"/>
          <w:numId w:val="5"/>
        </w:numPr>
        <w:ind w:left="68" w:hanging="0"/>
        <w:jc w:val="both"/>
        <w:rPr/>
      </w:pPr>
      <w:r>
        <w:rPr>
          <w:sz w:val="24"/>
        </w:rPr>
        <w:t>увеличения объема продаж вследствие производительного использования имеющихся производственных мощностей;</w:t>
      </w:r>
    </w:p>
    <w:p>
      <w:pPr>
        <w:pStyle w:val="Normal"/>
        <w:numPr>
          <w:ilvl w:val="0"/>
          <w:numId w:val="5"/>
        </w:numPr>
        <w:ind w:left="68" w:hanging="0"/>
        <w:jc w:val="both"/>
        <w:rPr/>
      </w:pPr>
      <w:r>
        <w:rPr>
          <w:sz w:val="24"/>
        </w:rPr>
        <w:t>возможности освоения в производстве перспективных с коммерческой точки зрения новых продуктов, которые невозможно было получить в силу несовершенства производственного цикла старой технологии.</w:t>
      </w:r>
    </w:p>
    <w:p>
      <w:pPr>
        <w:pStyle w:val="Normal"/>
        <w:ind w:firstLine="720"/>
        <w:jc w:val="both"/>
        <w:rPr/>
      </w:pPr>
      <w:r>
        <w:rPr>
          <w:sz w:val="24"/>
        </w:rPr>
        <w:t>Технологические нововведения появляются либо в результате единого инновационного процесса, т.е. тесной взаимосвязи НИОКР по созданию изделия и технологии его изготовления, либо как продукт самостоятельных специальных технологических исследований. В первом случае, инновации зависят от конструктивных и технических особенностей нового изделия и последующих его модификаций. Во втором случае - объектом инновации служит не конкретное новое изделие, а базовая технология, которая подвергается в процессе технологических исследований эволюционным или революционным преобразованиям.</w:t>
      </w:r>
    </w:p>
    <w:p>
      <w:pPr>
        <w:pStyle w:val="Normal"/>
        <w:ind w:firstLine="720"/>
        <w:jc w:val="both"/>
        <w:rPr/>
      </w:pPr>
      <w:r>
        <w:rPr>
          <w:sz w:val="24"/>
        </w:rPr>
        <w:t>Развитие каждой базовой технологии характеризуется, как правило, S-образной логической кривой. Наклон кривой и переломные точки развития в каждый период времени отражают эффективность технологии и степень использования технологического потенциала. По мере приближения к пределу дальнейшее совершенствование данной технологии становится экономически нецелесообразным.</w:t>
      </w:r>
    </w:p>
    <w:p>
      <w:pPr>
        <w:pStyle w:val="Normal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right"/>
        <w:rPr>
          <w:b/>
          <w:b/>
          <w:sz w:val="24"/>
        </w:rPr>
      </w:pPr>
      <w:r>
        <w:rPr>
          <w:b/>
          <w:sz w:val="24"/>
        </w:rPr>
        <w:t xml:space="preserve">Рисунок: 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>-образная кривая развития технологии</w:t>
      </w:r>
    </w:p>
    <w:p>
      <w:pPr>
        <w:pStyle w:val="Normal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7870</wp:posOffset>
                </wp:positionH>
                <wp:positionV relativeFrom="paragraph">
                  <wp:posOffset>69850</wp:posOffset>
                </wp:positionV>
                <wp:extent cx="0" cy="100584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5.5pt" to="58.1pt,84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2350</wp:posOffset>
                </wp:positionH>
                <wp:positionV relativeFrom="paragraph">
                  <wp:posOffset>19685</wp:posOffset>
                </wp:positionV>
                <wp:extent cx="1188720" cy="7315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1152">
                              <a:moveTo>
                                <a:pt x="0" y="1152"/>
                              </a:moveTo>
                              <a:cubicBezTo>
                                <a:pt x="276" y="1080"/>
                                <a:pt x="552" y="1008"/>
                                <a:pt x="720" y="864"/>
                              </a:cubicBezTo>
                              <a:cubicBezTo>
                                <a:pt x="888" y="720"/>
                                <a:pt x="816" y="432"/>
                                <a:pt x="1008" y="288"/>
                              </a:cubicBezTo>
                              <a:cubicBezTo>
                                <a:pt x="1200" y="144"/>
                                <a:pt x="1536" y="72"/>
                                <a:pt x="187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1152" path="m0,1152c276,1080,552,1008,720,864c888,720,816,432,1008,288c1200,144,1536,72,1872,0e" stroked="t" o:allowincell="f" style="position:absolute;margin-left:180.5pt;margin-top:1.55pt;width:93.5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Результат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9310</wp:posOffset>
                </wp:positionH>
                <wp:positionV relativeFrom="paragraph">
                  <wp:posOffset>26035</wp:posOffset>
                </wp:positionV>
                <wp:extent cx="1188720" cy="7315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1152">
                              <a:moveTo>
                                <a:pt x="0" y="1152"/>
                              </a:moveTo>
                              <a:cubicBezTo>
                                <a:pt x="276" y="1080"/>
                                <a:pt x="552" y="1008"/>
                                <a:pt x="720" y="864"/>
                              </a:cubicBezTo>
                              <a:cubicBezTo>
                                <a:pt x="888" y="720"/>
                                <a:pt x="816" y="432"/>
                                <a:pt x="1008" y="288"/>
                              </a:cubicBezTo>
                              <a:cubicBezTo>
                                <a:pt x="1200" y="144"/>
                                <a:pt x="1536" y="72"/>
                                <a:pt x="187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1152" path="m0,1152c276,1080,552,1008,720,864c888,720,816,432,1008,288c1200,144,1536,72,1872,0e" stroked="t" o:allowincell="f" style="position:absolute;margin-left:65.3pt;margin-top:2.05pt;width:93.5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0830</wp:posOffset>
                </wp:positionH>
                <wp:positionV relativeFrom="paragraph">
                  <wp:posOffset>167640</wp:posOffset>
                </wp:positionV>
                <wp:extent cx="100584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pt,13.2pt" to="202.05pt,13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                       </w:t>
      </w:r>
      <w:r>
        <w:rPr>
          <w:sz w:val="24"/>
        </w:rPr>
        <w:t>Разрыв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7870</wp:posOffset>
                </wp:positionH>
                <wp:positionV relativeFrom="paragraph">
                  <wp:posOffset>-3175</wp:posOffset>
                </wp:positionV>
                <wp:extent cx="38404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-0.25pt" to="360.45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</w:t>
      </w:r>
      <w:r>
        <w:rPr/>
        <w:t>Усилия/Инвестированные средств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Знание пределов используемой технологии позволяет избежать лишних затрат и своевременно подготовиться к новому технологическому решению. При переходе от базовой технологии к новой происходит технологический разрыв или сдвиг, который влечет за собой серьезную реорганизацию производства. Каждая организация разрабатывает собственную стратегию перехода к новой технологии.</w:t>
      </w:r>
    </w:p>
    <w:p>
      <w:pPr>
        <w:pStyle w:val="Normal"/>
        <w:ind w:firstLine="720"/>
        <w:jc w:val="both"/>
        <w:rPr/>
      </w:pPr>
      <w:r>
        <w:rPr>
          <w:sz w:val="24"/>
        </w:rPr>
        <w:t>Существует определенная закономерность в последовательности применения рассматриваемых типов инноваций при обеспечении прибыльности организации: сначала, как правило, наибольший эффект приносят инновации-продукты, затем - технологические инновации, и завершающий цикл - модификации продукции. Спустя некоторое время цикл повторяется с переходом на новое поколение продуктов.</w:t>
      </w:r>
    </w:p>
    <w:p>
      <w:pPr>
        <w:pStyle w:val="Normal"/>
        <w:ind w:firstLine="720"/>
        <w:jc w:val="both"/>
        <w:rPr/>
      </w:pPr>
      <w:r>
        <w:rPr>
          <w:sz w:val="24"/>
        </w:rPr>
        <w:t>Взаимосвязь продуктовых и технологических инноваций можно проследить по графикам Ансофф И. Он выделяет три возможных уровня изменчивости технологии относительно ЖЦ спроса: стабильная, плодотворная и изменчивая технолог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567" w:right="567" w:gutter="0" w:header="0" w:top="35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Объем продаж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</wp:posOffset>
                </wp:positionH>
                <wp:positionV relativeFrom="paragraph">
                  <wp:posOffset>-1270</wp:posOffset>
                </wp:positionV>
                <wp:extent cx="0" cy="1371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0.1pt" to="0.5pt,10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</w:t>
      </w:r>
      <w:r>
        <w:rPr>
          <w:sz w:val="24"/>
        </w:rPr>
        <w:t>Спрос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1270</wp:posOffset>
                </wp:positionV>
                <wp:extent cx="1463040" cy="1066800"/>
                <wp:effectExtent l="5080" t="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680">
                              <a:moveTo>
                                <a:pt x="0" y="1680"/>
                              </a:moveTo>
                              <a:cubicBezTo>
                                <a:pt x="312" y="1080"/>
                                <a:pt x="624" y="480"/>
                                <a:pt x="1008" y="240"/>
                              </a:cubicBezTo>
                              <a:cubicBezTo>
                                <a:pt x="1392" y="0"/>
                                <a:pt x="1848" y="120"/>
                                <a:pt x="2304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680" path="m0,1680c312,1080,624,480,1008,240c1392,0,1848,120,2304,240e" stroked="t" o:allowincell="f" style="position:absolute;margin-left:0.5pt;margin-top:0.1pt;width:115.15pt;height:8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92710</wp:posOffset>
                </wp:positionV>
                <wp:extent cx="1463040" cy="1066800"/>
                <wp:effectExtent l="5080" t="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680">
                              <a:moveTo>
                                <a:pt x="0" y="1680"/>
                              </a:moveTo>
                              <a:cubicBezTo>
                                <a:pt x="312" y="1080"/>
                                <a:pt x="624" y="480"/>
                                <a:pt x="1008" y="240"/>
                              </a:cubicBezTo>
                              <a:cubicBezTo>
                                <a:pt x="1392" y="0"/>
                                <a:pt x="1848" y="120"/>
                                <a:pt x="2304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680" path="m0,1680c312,1080,624,480,1008,240c1392,0,1848,120,2304,240e" stroked="t" o:allowincell="f" style="position:absolute;margin-left:0.5pt;margin-top:7.3pt;width:115.15pt;height:83.95pt;mso-wrap-style:none;v-text-anchor:middle">
                <v:fill o:detectmouseclick="t" on="false"/>
                <v:stroke color="black" weight="9360" dashstyle="longdashdo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990</wp:posOffset>
                </wp:positionH>
                <wp:positionV relativeFrom="paragraph">
                  <wp:posOffset>1270</wp:posOffset>
                </wp:positionV>
                <wp:extent cx="91440" cy="182880"/>
                <wp:effectExtent l="0" t="2540" r="444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0.1pt" to="50.85pt,1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6430</wp:posOffset>
                </wp:positionH>
                <wp:positionV relativeFrom="paragraph">
                  <wp:posOffset>1270</wp:posOffset>
                </wp:positionV>
                <wp:extent cx="5486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0.1pt" to="94.05pt,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790</wp:posOffset>
                </wp:positionH>
                <wp:positionV relativeFrom="paragraph">
                  <wp:posOffset>95885</wp:posOffset>
                </wp:positionV>
                <wp:extent cx="1005840" cy="899160"/>
                <wp:effectExtent l="5080" t="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9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1416">
                              <a:moveTo>
                                <a:pt x="0" y="1416"/>
                              </a:moveTo>
                              <a:cubicBezTo>
                                <a:pt x="300" y="828"/>
                                <a:pt x="600" y="240"/>
                                <a:pt x="864" y="120"/>
                              </a:cubicBezTo>
                              <a:cubicBezTo>
                                <a:pt x="1128" y="0"/>
                                <a:pt x="1356" y="348"/>
                                <a:pt x="1584" y="6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1416" path="m0,1416c300,828,600,240,864,120c1128,0,1356,348,1584,696e" stroked="t" o:allowincell="f" style="position:absolute;margin-left:7.7pt;margin-top:7.55pt;width:79.15pt;height:7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86510</wp:posOffset>
                </wp:positionH>
                <wp:positionV relativeFrom="paragraph">
                  <wp:posOffset>95885</wp:posOffset>
                </wp:positionV>
                <wp:extent cx="182880" cy="91440"/>
                <wp:effectExtent l="0" t="63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7.55pt" to="115.65pt,14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</w:t>
      </w:r>
      <w:r>
        <w:rPr>
          <w:sz w:val="24"/>
        </w:rPr>
        <w:t>Технология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9390</wp:posOffset>
                </wp:positionH>
                <wp:positionV relativeFrom="paragraph">
                  <wp:posOffset>7620</wp:posOffset>
                </wp:positionV>
                <wp:extent cx="82296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pt,0.6pt" to="180.45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Продукция  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5070</wp:posOffset>
                </wp:positionH>
                <wp:positionV relativeFrom="paragraph">
                  <wp:posOffset>13970</wp:posOffset>
                </wp:positionV>
                <wp:extent cx="82296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1.1pt" to="158.85pt,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111125</wp:posOffset>
                </wp:positionV>
                <wp:extent cx="1828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8.75pt" to="144.4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Время</w:t>
      </w:r>
    </w:p>
    <w:p>
      <w:pPr>
        <w:pStyle w:val="Heading3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табильная технолог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ъем продаж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-1270</wp:posOffset>
                </wp:positionV>
                <wp:extent cx="0" cy="1371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0.1pt" to="0.5pt,10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</w:t>
      </w:r>
      <w:r>
        <w:rPr>
          <w:sz w:val="24"/>
        </w:rPr>
        <w:t>Спрос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</wp:posOffset>
                </wp:positionH>
                <wp:positionV relativeFrom="paragraph">
                  <wp:posOffset>1270</wp:posOffset>
                </wp:positionV>
                <wp:extent cx="1463040" cy="1066800"/>
                <wp:effectExtent l="5080" t="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680">
                              <a:moveTo>
                                <a:pt x="0" y="1680"/>
                              </a:moveTo>
                              <a:cubicBezTo>
                                <a:pt x="312" y="1080"/>
                                <a:pt x="624" y="480"/>
                                <a:pt x="1008" y="240"/>
                              </a:cubicBezTo>
                              <a:cubicBezTo>
                                <a:pt x="1392" y="0"/>
                                <a:pt x="1848" y="120"/>
                                <a:pt x="2304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680" path="m0,1680c312,1080,624,480,1008,240c1392,0,1848,120,2304,240e" stroked="t" o:allowincell="f" style="position:absolute;margin-left:0.5pt;margin-top:0.1pt;width:115.15pt;height:8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</wp:posOffset>
                </wp:positionH>
                <wp:positionV relativeFrom="paragraph">
                  <wp:posOffset>92710</wp:posOffset>
                </wp:positionV>
                <wp:extent cx="1463040" cy="1066800"/>
                <wp:effectExtent l="5080" t="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680">
                              <a:moveTo>
                                <a:pt x="0" y="1680"/>
                              </a:moveTo>
                              <a:cubicBezTo>
                                <a:pt x="312" y="1080"/>
                                <a:pt x="624" y="480"/>
                                <a:pt x="1008" y="240"/>
                              </a:cubicBezTo>
                              <a:cubicBezTo>
                                <a:pt x="1392" y="0"/>
                                <a:pt x="1848" y="120"/>
                                <a:pt x="2304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680" path="m0,1680c312,1080,624,480,1008,240c1392,0,1848,120,2304,240e" stroked="t" o:allowincell="f" style="position:absolute;margin-left:0.5pt;margin-top:7.3pt;width:115.15pt;height:83.95pt;mso-wrap-style:none;v-text-anchor:middle">
                <v:fill o:detectmouseclick="t" on="false"/>
                <v:stroke color="black" weight="9360" dashstyle="longdashdo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6430</wp:posOffset>
                </wp:positionH>
                <wp:positionV relativeFrom="paragraph">
                  <wp:posOffset>127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0.1pt" to="86.85pt,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4990</wp:posOffset>
                </wp:positionH>
                <wp:positionV relativeFrom="paragraph">
                  <wp:posOffset>1270</wp:posOffset>
                </wp:positionV>
                <wp:extent cx="91440" cy="182880"/>
                <wp:effectExtent l="0" t="2540" r="444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0.1pt" to="50.85pt,1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86510</wp:posOffset>
                </wp:positionH>
                <wp:positionV relativeFrom="paragraph">
                  <wp:posOffset>38100</wp:posOffset>
                </wp:positionV>
                <wp:extent cx="182880" cy="182880"/>
                <wp:effectExtent l="0" t="635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3pt" to="115.65pt,17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7870</wp:posOffset>
                </wp:positionH>
                <wp:positionV relativeFrom="paragraph">
                  <wp:posOffset>129540</wp:posOffset>
                </wp:positionV>
                <wp:extent cx="548640" cy="838200"/>
                <wp:effectExtent l="5080" t="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320">
                              <a:moveTo>
                                <a:pt x="0" y="1320"/>
                              </a:moveTo>
                              <a:cubicBezTo>
                                <a:pt x="144" y="684"/>
                                <a:pt x="288" y="48"/>
                                <a:pt x="432" y="24"/>
                              </a:cubicBezTo>
                              <a:cubicBezTo>
                                <a:pt x="576" y="0"/>
                                <a:pt x="720" y="588"/>
                                <a:pt x="864" y="11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320" path="m0,1320c144,684,288,48,432,24c576,0,720,588,864,1176e" stroked="t" o:allowincell="f" style="position:absolute;margin-left:58.1pt;margin-top:10.2pt;width:43.15pt;height:6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</w:t>
      </w:r>
      <w:r>
        <w:rPr>
          <w:sz w:val="24"/>
        </w:rPr>
        <w:t>Технология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9390</wp:posOffset>
                </wp:positionH>
                <wp:positionV relativeFrom="paragraph">
                  <wp:posOffset>41275</wp:posOffset>
                </wp:positionV>
                <wp:extent cx="82296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pt,3.25pt" to="180.4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2110</wp:posOffset>
                </wp:positionH>
                <wp:positionV relativeFrom="paragraph">
                  <wp:posOffset>26035</wp:posOffset>
                </wp:positionV>
                <wp:extent cx="640080" cy="746760"/>
                <wp:effectExtent l="5080" t="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4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1176">
                              <a:moveTo>
                                <a:pt x="0" y="1176"/>
                              </a:moveTo>
                              <a:cubicBezTo>
                                <a:pt x="132" y="612"/>
                                <a:pt x="264" y="48"/>
                                <a:pt x="432" y="24"/>
                              </a:cubicBezTo>
                              <a:cubicBezTo>
                                <a:pt x="600" y="0"/>
                                <a:pt x="804" y="516"/>
                                <a:pt x="1008" y="10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1176" path="m0,1176c132,612,264,48,432,24c600,0,804,516,1008,1032e" stroked="t" o:allowincell="f" style="position:absolute;margin-left:29.3pt;margin-top:2.05pt;width:50.35pt;height:5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790</wp:posOffset>
                </wp:positionH>
                <wp:positionV relativeFrom="paragraph">
                  <wp:posOffset>135890</wp:posOffset>
                </wp:positionV>
                <wp:extent cx="457200" cy="472440"/>
                <wp:effectExtent l="5080" t="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744">
                              <a:moveTo>
                                <a:pt x="0" y="744"/>
                              </a:moveTo>
                              <a:cubicBezTo>
                                <a:pt x="156" y="396"/>
                                <a:pt x="312" y="48"/>
                                <a:pt x="432" y="24"/>
                              </a:cubicBezTo>
                              <a:cubicBezTo>
                                <a:pt x="552" y="0"/>
                                <a:pt x="636" y="300"/>
                                <a:pt x="720" y="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744" path="m0,744c156,396,312,48,432,24c552,0,636,300,720,600e" stroked="t" o:allowincell="f" style="position:absolute;margin-left:7.7pt;margin-top:10.7pt;width:35.95pt;height:3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0750</wp:posOffset>
                </wp:positionH>
                <wp:positionV relativeFrom="paragraph">
                  <wp:posOffset>44450</wp:posOffset>
                </wp:positionV>
                <wp:extent cx="365760" cy="365760"/>
                <wp:effectExtent l="0" t="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3.5pt" to="101.25pt,32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4990</wp:posOffset>
                </wp:positionH>
                <wp:positionV relativeFrom="paragraph">
                  <wp:posOffset>135890</wp:posOffset>
                </wp:positionV>
                <wp:extent cx="731520" cy="274320"/>
                <wp:effectExtent l="0" t="9525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10.7pt" to="101.25pt,32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0670</wp:posOffset>
                </wp:positionH>
                <wp:positionV relativeFrom="paragraph">
                  <wp:posOffset>138430</wp:posOffset>
                </wp:positionV>
                <wp:extent cx="1005840" cy="91440"/>
                <wp:effectExtent l="635" t="3111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10.9pt" to="101.25pt,18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</w:t>
      </w:r>
      <w:r>
        <w:rPr>
          <w:sz w:val="24"/>
        </w:rPr>
        <w:t>Продукци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86510</wp:posOffset>
                </wp:positionH>
                <wp:positionV relativeFrom="paragraph">
                  <wp:posOffset>50165</wp:posOffset>
                </wp:positionV>
                <wp:extent cx="73152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3.95pt" to="158.8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111125</wp:posOffset>
                </wp:positionV>
                <wp:extent cx="18288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8.75pt" to="144.4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Время</w:t>
      </w:r>
    </w:p>
    <w:p>
      <w:pPr>
        <w:pStyle w:val="Heading3"/>
        <w:rPr/>
      </w:pPr>
      <w:r>
        <w:rPr>
          <w:b/>
        </w:rPr>
        <w:t>Плодотворная технолог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ъем продаж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50</wp:posOffset>
                </wp:positionH>
                <wp:positionV relativeFrom="paragraph">
                  <wp:posOffset>-1270</wp:posOffset>
                </wp:positionV>
                <wp:extent cx="0" cy="1371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0.1pt" to="0.5pt,10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</w:t>
      </w:r>
      <w:r>
        <w:rPr>
          <w:sz w:val="24"/>
        </w:rPr>
        <w:t>Спрос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50</wp:posOffset>
                </wp:positionH>
                <wp:positionV relativeFrom="paragraph">
                  <wp:posOffset>68580</wp:posOffset>
                </wp:positionV>
                <wp:extent cx="1463040" cy="1066800"/>
                <wp:effectExtent l="5080" t="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680">
                              <a:moveTo>
                                <a:pt x="0" y="1680"/>
                              </a:moveTo>
                              <a:cubicBezTo>
                                <a:pt x="312" y="1080"/>
                                <a:pt x="624" y="480"/>
                                <a:pt x="1008" y="240"/>
                              </a:cubicBezTo>
                              <a:cubicBezTo>
                                <a:pt x="1392" y="0"/>
                                <a:pt x="1848" y="120"/>
                                <a:pt x="2304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680" path="m0,1680c312,1080,624,480,1008,240c1392,0,1848,120,2304,240e" stroked="t" o:allowincell="f" style="position:absolute;margin-left:0.5pt;margin-top:5.4pt;width:115.15pt;height:8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6430</wp:posOffset>
                </wp:positionH>
                <wp:positionV relativeFrom="paragraph">
                  <wp:posOffset>1270</wp:posOffset>
                </wp:positionV>
                <wp:extent cx="457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0.1pt" to="86.85pt,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4990</wp:posOffset>
                </wp:positionH>
                <wp:positionV relativeFrom="paragraph">
                  <wp:posOffset>1270</wp:posOffset>
                </wp:positionV>
                <wp:extent cx="91440" cy="182880"/>
                <wp:effectExtent l="0" t="2540" r="444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0.1pt" to="50.85pt,1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2110</wp:posOffset>
                </wp:positionH>
                <wp:positionV relativeFrom="paragraph">
                  <wp:posOffset>56515</wp:posOffset>
                </wp:positionV>
                <wp:extent cx="731520" cy="929640"/>
                <wp:effectExtent l="5080" t="0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464">
                              <a:moveTo>
                                <a:pt x="0" y="1464"/>
                              </a:moveTo>
                              <a:cubicBezTo>
                                <a:pt x="192" y="756"/>
                                <a:pt x="384" y="48"/>
                                <a:pt x="576" y="24"/>
                              </a:cubicBezTo>
                              <a:cubicBezTo>
                                <a:pt x="768" y="0"/>
                                <a:pt x="960" y="660"/>
                                <a:pt x="1152" y="13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1464" path="m0,1464c192,756,384,48,576,24c768,0,960,660,1152,1320e" stroked="t" o:allowincell="f" style="position:absolute;margin-left:29.3pt;margin-top:4.45pt;width:57.55pt;height:7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0750</wp:posOffset>
                </wp:positionH>
                <wp:positionV relativeFrom="paragraph">
                  <wp:posOffset>132715</wp:posOffset>
                </wp:positionV>
                <wp:extent cx="640080" cy="853440"/>
                <wp:effectExtent l="5080" t="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5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1344">
                              <a:moveTo>
                                <a:pt x="0" y="1344"/>
                              </a:moveTo>
                              <a:cubicBezTo>
                                <a:pt x="132" y="720"/>
                                <a:pt x="264" y="96"/>
                                <a:pt x="432" y="48"/>
                              </a:cubicBezTo>
                              <a:cubicBezTo>
                                <a:pt x="600" y="0"/>
                                <a:pt x="936" y="888"/>
                                <a:pt x="1008" y="10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1344" path="m0,1344c132,720,264,96,432,48c600,0,936,888,1008,1056e" stroked="t" o:allowincell="f" style="position:absolute;margin-left:72.5pt;margin-top:10.45pt;width:50.35pt;height:6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03630</wp:posOffset>
                </wp:positionH>
                <wp:positionV relativeFrom="paragraph">
                  <wp:posOffset>166370</wp:posOffset>
                </wp:positionV>
                <wp:extent cx="457200" cy="274320"/>
                <wp:effectExtent l="0" t="63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13.1pt" to="122.85pt,34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50</wp:posOffset>
                </wp:positionH>
                <wp:positionV relativeFrom="paragraph">
                  <wp:posOffset>77470</wp:posOffset>
                </wp:positionV>
                <wp:extent cx="640080" cy="563880"/>
                <wp:effectExtent l="5080" t="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888">
                              <a:moveTo>
                                <a:pt x="0" y="888"/>
                              </a:moveTo>
                              <a:cubicBezTo>
                                <a:pt x="204" y="468"/>
                                <a:pt x="408" y="48"/>
                                <a:pt x="576" y="24"/>
                              </a:cubicBezTo>
                              <a:cubicBezTo>
                                <a:pt x="744" y="0"/>
                                <a:pt x="936" y="624"/>
                                <a:pt x="1008" y="7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888" path="m0,888c204,468,408,48,576,24c744,0,936,624,1008,744e" stroked="t" o:allowincell="f" style="position:absolute;margin-left:0.5pt;margin-top:6.1pt;width:50.35pt;height:4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6430</wp:posOffset>
                </wp:positionH>
                <wp:positionV relativeFrom="paragraph">
                  <wp:posOffset>77470</wp:posOffset>
                </wp:positionV>
                <wp:extent cx="1005840" cy="182880"/>
                <wp:effectExtent l="0" t="24130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6.1pt" to="130.05pt,20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</w:t>
      </w:r>
      <w:r>
        <w:rPr>
          <w:sz w:val="24"/>
        </w:rPr>
        <w:t>Технология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0670</wp:posOffset>
                </wp:positionH>
                <wp:positionV relativeFrom="paragraph">
                  <wp:posOffset>80645</wp:posOffset>
                </wp:positionV>
                <wp:extent cx="1371600" cy="91440"/>
                <wp:effectExtent l="635" t="5080" r="635" b="330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6.35pt" to="130.05pt,1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2270</wp:posOffset>
                </wp:positionH>
                <wp:positionV relativeFrom="paragraph">
                  <wp:posOffset>80645</wp:posOffset>
                </wp:positionV>
                <wp:extent cx="64008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6.35pt" to="180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0</wp:posOffset>
                </wp:positionH>
                <wp:positionV relativeFrom="paragraph">
                  <wp:posOffset>111125</wp:posOffset>
                </wp:positionV>
                <wp:extent cx="18288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8.75pt" to="144.4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Время</w:t>
      </w:r>
    </w:p>
    <w:p>
      <w:pPr>
        <w:pStyle w:val="Heading3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зменчивая технолог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TextBodyIndent"/>
        <w:ind w:left="0" w:firstLine="720"/>
        <w:rPr/>
      </w:pPr>
      <w:r>
        <w:rPr/>
        <w:t>Стабильная технология остается в основном неизменной в течение всего ЖЦ спроса. Продукция, создаваемая на ее основе и предлагаемая на рынок многими конкурирующими организациями аналогична и отличается только по качеству и цене. По мере достижения насыщения  рынка, организация осуществляет модификацию продукции путем улучшения отдельных параметров и конструкции изделия. При этом радикальных изменений в технологии не происходит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лодотворная технология тоже остается неизменной в течение длительного времени. Но прогресс в ее развитии обеспечивает создание широкого спектра сменяющих друг друга поколений продуктов с лучшими показателями и более широким диапазоном применения. Короткий ЖЦ продукта, необходимость удержания завоеванных рыночных позиций обуславливает постоянную нацеленность организации на освоения инноваци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зменчивая технология предполагает появление в течение ЖЦ спроса не только новых поколений продуктов, но и сменяющих друг друга базовых технологий. Смена технологии имеет более глубокие последствия, чем создание и освоение новой продукции, поскольку сводит на нет все предшествующие инвестиции в научные исследования и разработки, научно-технический и производственный персонал, оборудование.</w:t>
      </w:r>
    </w:p>
    <w:p>
      <w:pPr>
        <w:pStyle w:val="TextBodyIndent"/>
        <w:rPr/>
      </w:pPr>
      <w:r>
        <w:rPr/>
        <w:t>Опыт показывает, что когда новая технология коренным образом отличается от старой, то организации часто вынуждены отказаться от той сферы деятельности, где они занимали лидирующее положение.</w:t>
      </w:r>
    </w:p>
    <w:p>
      <w:pPr>
        <w:pStyle w:val="TextBodyIndent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357" w:footer="0" w:bottom="284"/>
          <w:cols w:num="2" w:equalWidth="false" w:sep="false">
            <w:col w:w="3969" w:space="284"/>
            <w:col w:w="652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firstLine="720"/>
        <w:jc w:val="both"/>
        <w:rPr>
          <w:sz w:val="24"/>
        </w:rPr>
      </w:pPr>
      <w:r>
        <w:rPr/>
        <w:t>В настоящее время любая исторически стабильная отрасль способна мгновенно превратиться в изменчивую за счет диверсификации смежных технологий. Вероятность такого события на любом участке ЖЦ спроса повышает требования к принятию управленческого решения на основе реальной оценки последствий применения новой технологии.</w:t>
      </w:r>
    </w:p>
    <w:p>
      <w:pPr>
        <w:sectPr>
          <w:type w:val="continuous"/>
          <w:pgSz w:w="11906" w:h="16838"/>
          <w:pgMar w:left="567" w:right="567" w:gutter="0" w:header="0" w:top="35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циальные инновации включают: экономические (новые методы оценки труда, стимулирование, мотивация и пр.), организационно-управленческие (формы организации труда, методы выработки решений и контроль за исполнением и пр.), правовые и педагогические инновации, инновации человеческой деятельности (изменение внутриколлективных отношений, разрешение конфликтов и пр.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обенности социальных нововведений по сравнению с материально-техническими заключается в том, что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</w:rPr>
      </w:pPr>
      <w:r>
        <w:rPr>
          <w:sz w:val="24"/>
        </w:rPr>
        <w:t>они имеют более тесную связь с конкретными общественными отношениями и деловой средой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</w:rPr>
      </w:pPr>
      <w:r>
        <w:rPr>
          <w:sz w:val="24"/>
        </w:rPr>
        <w:t>они имеют большую сферу применения, т.к. реализация технических новшеств часто сопровождается необходимыми управленческими и экономическими нововведениями, в то время как сами социальные нововведения не требуют нового технического оснащения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</w:rPr>
        <w:t>их реализация характеризуется меньшей наглядностью обеспечения преимуществ и сложностью расчета эффективности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</w:rPr>
      </w:pPr>
      <w:r>
        <w:rPr>
          <w:sz w:val="24"/>
        </w:rPr>
        <w:t>при их реализации отсутствует стадия изготовления (она совмещена с проектированием), что ускоряет инновационный процесс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</w:rPr>
        <w:t>они вызывают особую авторскую активность, т.к. разрабатываются коллективно и со многими согласованиями.</w:t>
      </w:r>
    </w:p>
    <w:p>
      <w:pPr>
        <w:pStyle w:val="Normal"/>
        <w:jc w:val="both"/>
        <w:rPr/>
      </w:pPr>
      <w:r>
        <w:rPr>
          <w:sz w:val="24"/>
        </w:rPr>
        <w:t>2. По инновационному потенциалу выделяют радикальные (базовые), улучшающие (модифицированные) и комбинаторные (использующие различные сочетания) инновации.</w:t>
      </w:r>
    </w:p>
    <w:p>
      <w:pPr>
        <w:pStyle w:val="Normal"/>
        <w:ind w:firstLine="720"/>
        <w:jc w:val="both"/>
        <w:rPr/>
      </w:pPr>
      <w:r>
        <w:rPr>
          <w:sz w:val="24"/>
        </w:rPr>
        <w:t>Радикальные инновации включают создание принципиально новых видов продукции, технологий, новых методов управления. Потенциальными результатами радикального нововведения являются обеспечение долгосрочных преимуществ над конкурентами и на этой основе существенное усиление рыночных позиций. В дальнейшем они являются источником всех последующих улучшений, усовершенствований, приспособлений к интересам отдельных групп потребителей и других модернизаций товара. Создание радикальных нововведений связано с высоким уровнем рисков и неопределенностей: технических и коммерческих. Эта группа нововведений не является распространенной, но отдача от них непропорционально значительна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лучшающие нововведения приводят к дополнению исходных конструкций, принципов, форм. Именно эти инновации (со сравнительно низкой степенью заключенной в них новизны) являются наиболее распространенным видом. Каждое из улучшений обещает безрисковое  повышение потребительской ценности продукции, снижение издержек ее производства и поэтому обязательно реализуется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мбинаторные (инновации с предсказуемым риском) представляют собой идеи сравнительно высокой степени новизны, не носящие, как правило, радикального характера (нпр., разработка нового поколения товара). К таким относятся все значительные новинки, реакцию рынка, на которые легко предвидеть. Отличие от радикальных (принципиально непредсказуемых) инноваций заключается в том, что разработка нового поколения того или иного товара (в том числе путем использования различных сочетаний конструктивного исполнения элементов) за счет концентрации огромных ресурсов обязательно завершается успехом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 принципу отношения к своему предшественнику инновации подразделяются н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замещающие (предполагают полное вытеснение устаревшего продукта новым и тем самым обеспечение более эффективного выполнения соответствующих функций)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тменяющие (исключают выполнение какой-либо операции или выпуск какого-либо продукта, но не предлагает ничего взамен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возвратные (подразумевают возврат к некоторому исходному состоянию в случае обнаружения несостоятельности или несоответствия новшества новым условиям применения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открывающие (создают средства или продукты, не имеющие сопоставимых аналогов или функциональных предшественников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ретровведения (воспроизводят на современном уровне давно уже исчерпавшие себя способы, формы и методы).</w:t>
      </w:r>
    </w:p>
    <w:p>
      <w:pPr>
        <w:pStyle w:val="Normal"/>
        <w:jc w:val="both"/>
        <w:rPr/>
      </w:pPr>
      <w:r>
        <w:rPr>
          <w:sz w:val="24"/>
        </w:rPr>
        <w:t>4. По механизму осуществления выделяются: единичные, реализуемые на одном объекте, и диффузные, распространяемые на множестве объектов, инновации; завершенные и незавершенные инновации; успешные и неуспешные инновации.</w:t>
      </w:r>
    </w:p>
    <w:p>
      <w:pPr>
        <w:pStyle w:val="Normal"/>
        <w:jc w:val="both"/>
        <w:rPr/>
      </w:pPr>
      <w:r>
        <w:rPr>
          <w:sz w:val="24"/>
        </w:rPr>
        <w:t>5. По особенностям инновационного процесса выделяют инновации внутриорганизационные, когда разработчик, изготовитель, организатор инновации находятся в одной структуре, и межорганизационные, когда все эти роли распределены между организациями, специализирующимися на выполнении отдельных стадий процес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В зависимости от источника инициативы или происхождения идеи нововведения подразделяются на авторские (собственные, самостоятельные) и заказные (переносные, заимствованны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По объему применения инновации бывают точечные, системные и стратегические.</w:t>
      </w:r>
    </w:p>
    <w:sectPr>
      <w:type w:val="continuous"/>
      <w:pgSz w:w="11906" w:h="16838"/>
      <w:pgMar w:left="567" w:right="567" w:gutter="0" w:header="0" w:top="357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ind w:left="652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04:07:00Z</dcterms:created>
  <dc:creator>Коробова В.В.</dc:creator>
  <dc:description/>
  <dc:language>en-US</dc:language>
  <cp:lastModifiedBy>tanya</cp:lastModifiedBy>
  <cp:lastPrinted>1999-09-13T11:14:00Z</cp:lastPrinted>
  <dcterms:modified xsi:type="dcterms:W3CDTF">1999-09-13T06:15:00Z</dcterms:modified>
  <cp:revision>4</cp:revision>
  <dc:subject/>
  <dc:title>Тема лекции: Типология нововведений</dc:title>
</cp:coreProperties>
</file>